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44"/>
          <w:szCs w:val="36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36"/>
        </w:rPr>
        <w:t>参加武进区第五届中小学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44"/>
          <w:szCs w:val="24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36"/>
        </w:rPr>
        <w:t>车模竞赛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24"/>
        </w:rPr>
      </w:pPr>
      <w:r>
        <w:rPr>
          <w:rFonts w:eastAsia="仿宋" w:cs="宋体" w:ascii="仿宋" w:hAnsi="仿宋"/>
          <w:color w:val="000000"/>
          <w:kern w:val="0"/>
          <w:sz w:val="32"/>
          <w:szCs w:val="24"/>
        </w:rPr>
        <w:t>11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13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日，武进区第五届中小学生车辆模型竞赛在湖塘桥中心小学南校区举行，来自全区数百名选手参加了比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24"/>
        </w:rPr>
      </w:pPr>
      <w:r>
        <w:rPr>
          <w:rFonts w:ascii="仿宋" w:hAnsi="仿宋" w:cs="宋体" w:eastAsia="仿宋"/>
          <w:color w:val="000000"/>
          <w:kern w:val="0"/>
          <w:sz w:val="32"/>
          <w:szCs w:val="24"/>
        </w:rPr>
        <w:t>本次比赛设有小学组和中学组两个组别，我们学校派学生参加了小学组的竞赛，本次比赛共有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F1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空气动力桨赛车、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1/10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及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1/16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房车、四驱拼装、竞速等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个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24"/>
        </w:rPr>
      </w:pPr>
      <w:r>
        <w:rPr>
          <w:rFonts w:ascii="仿宋" w:hAnsi="仿宋" w:cs="宋体" w:eastAsia="仿宋"/>
          <w:color w:val="000000"/>
          <w:kern w:val="0"/>
          <w:sz w:val="32"/>
          <w:szCs w:val="24"/>
        </w:rPr>
        <w:t>我们早早做好了准备，派出了最强选手和最好车辆参加比赛。但其实哪个学校不是这样呢？在这个激情涌动的赛场上，面对着如林的强手，我们的参赛队员没有露出丝毫胆怯之心，并且磨拳擦车，毫不懈怠。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F1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空气动力桨赛车赛场上，我们的队员张尧同学，沉着冷静，仔细调试好赛车后，不慌不忙地将车开出，赛车笔直前行，最后开出了</w:t>
      </w:r>
      <w:r>
        <w:rPr>
          <w:rFonts w:eastAsia="仿宋" w:cs="宋体" w:ascii="仿宋" w:hAnsi="仿宋"/>
          <w:color w:val="000000"/>
          <w:kern w:val="0"/>
          <w:sz w:val="32"/>
          <w:szCs w:val="24"/>
        </w:rPr>
        <w:t>100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分这样不错的成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24"/>
        </w:rPr>
      </w:pPr>
      <w:r>
        <w:rPr>
          <w:rFonts w:ascii="仿宋" w:hAnsi="仿宋" w:cs="宋体" w:eastAsia="仿宋"/>
          <w:color w:val="000000"/>
          <w:kern w:val="0"/>
          <w:sz w:val="32"/>
          <w:szCs w:val="24"/>
        </w:rPr>
        <w:t>在房车赛场上的竞争是更加激烈，赛道上赛车你追我赶，比赛选手手握遥控器眼睛紧盯自己的赛车。这项比赛一直都不是我们的强项，所以我们只是重在参与，希望能在一次次的比赛中有所提高，每一次都能有所超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24"/>
        </w:rPr>
      </w:pPr>
      <w:r>
        <w:rPr>
          <w:rFonts w:ascii="仿宋" w:hAnsi="仿宋" w:cs="宋体" w:eastAsia="仿宋"/>
          <w:color w:val="000000"/>
          <w:kern w:val="0"/>
          <w:sz w:val="32"/>
          <w:szCs w:val="24"/>
        </w:rPr>
        <w:t>四驱拼装、竞速赛我们的参赛选手是久经沙场的老将，所以在这项比赛中我们的队员凭借苦练和经验优势，在比赛中取得了比较满意的成绩。</w:t>
      </w:r>
    </w:p>
    <w:sectPr>
      <w:type w:val="nextPage"/>
      <w:pgSz w:w="11906" w:h="16838"/>
      <w:pgMar w:left="1701" w:right="1417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52:00Z</dcterms:created>
  <dc:creator>微软用户</dc:creator>
  <dc:description/>
  <dc:language>en-US</dc:language>
  <cp:lastModifiedBy>微软用户</cp:lastModifiedBy>
  <dcterms:modified xsi:type="dcterms:W3CDTF">2012-08-03T05:52:00Z</dcterms:modified>
  <cp:revision>1</cp:revision>
  <dc:subject/>
  <dc:title>参加武进区第五届中小学生车模竞赛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