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廉洁文化――创业守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习目标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了解袁隆平的科学精神和卓越贡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探讨在平凡的岗位上艰苦创业，对实现人生价值的意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导入，情境创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创造伟业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当代神农氏：中国农民说，吃饭靠“两平”，一靠邓小平（责任制），二靠袁隆平（杂交稻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自主展示资料，补充所了解的袁隆平的事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独立思考，动笔写一段人物介绍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生练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实物投影展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配图配乐指名朗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感知文本，了解人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创业之路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根据时间提示，概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30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:______________________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3</w:t>
      </w:r>
      <w:r>
        <w:rPr>
          <w:sz w:val="28"/>
          <w:szCs w:val="28"/>
        </w:rPr>
        <w:t>年秋：</w:t>
      </w: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</w:rPr>
        <w:t>年代末</w:t>
      </w:r>
      <w:r>
        <w:rPr>
          <w:sz w:val="28"/>
          <w:szCs w:val="28"/>
        </w:rPr>
        <w:t xml:space="preserve">:____________________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4</w:t>
      </w:r>
      <w:r>
        <w:rPr>
          <w:sz w:val="28"/>
          <w:szCs w:val="28"/>
        </w:rPr>
        <w:t>年：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4</w:t>
      </w:r>
      <w:r>
        <w:rPr>
          <w:sz w:val="28"/>
          <w:szCs w:val="28"/>
        </w:rPr>
        <w:t>年冬：</w:t>
      </w: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：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：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组讨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袁隆平从湖南农校教师到做出伟大发明的科学家的创业之路中，你获得了哪些启示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赏析与研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创业之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试分析这两段文字的精彩之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照顾这得之不易的“秧宝宝”，袁隆平像慈母似的守护在秧田边。然而，就是他视为生命的四分秧田，在一个星期天的早上，还是被扫荡一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袁隆平来到试验田边，像疯了似的在狭窄的田埂上走过来，又走过去，狂奔乱跑。当走到一口深井旁，像发现了什么，把衣服一脱，“扑通”一声跳了下去，原来他发现那里面有几棵秧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自由选择一个话题进行小组讨论，然后在全班交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话题一：文中“美丽”一词多次出现，你认为袁隆平与“美丽”是否有联系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话题二：袁隆平称自己有点“痴”，你是否赞同他的自我评价？</w:t>
      </w:r>
    </w:p>
    <w:p>
      <w:pPr>
        <w:pStyle w:val="Normal"/>
        <w:rPr/>
      </w:pPr>
      <w:r>
        <w:rPr>
          <w:sz w:val="28"/>
          <w:szCs w:val="28"/>
        </w:rPr>
        <w:t>袁隆平的“寻梦”过程给你带来什么启示，我们应该如何对待自己的梦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2:00Z</dcterms:created>
  <dc:creator>USER</dc:creator>
  <dc:description/>
  <cp:keywords/>
  <dc:language>en-US</dc:language>
  <cp:lastModifiedBy>USER</cp:lastModifiedBy>
  <cp:lastPrinted>2011-10-28T14:51:00Z</cp:lastPrinted>
  <dcterms:modified xsi:type="dcterms:W3CDTF">2011-10-28T06:51:00Z</dcterms:modified>
  <cp:revision>4</cp:revision>
  <dc:subject/>
  <dc:title>廉洁文化――创业守业  </dc:title>
</cp:coreProperties>
</file>