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化学实验复习一：常用仪器和基本操作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华文新魏"/>
          <w:b/>
          <w:b/>
          <w:sz w:val="24"/>
        </w:rPr>
      </w:pPr>
      <w:r>
        <w:rPr>
          <w:rFonts w:eastAsia="华文新魏"/>
          <w:b/>
          <w:sz w:val="24"/>
        </w:rPr>
        <w:t>武进横山桥初级中学</w:t>
      </w:r>
      <w:r>
        <w:rPr>
          <w:rFonts w:eastAsia="Times New Roman"/>
          <w:b/>
          <w:sz w:val="24"/>
        </w:rPr>
        <w:t xml:space="preserve">   </w:t>
      </w:r>
      <w:r>
        <w:rPr>
          <w:rFonts w:eastAsia="华文新魏"/>
          <w:b/>
          <w:sz w:val="24"/>
        </w:rPr>
        <w:t>王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学目标：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了解常用的化学实验仪器如试管、滴管、酒精灯、烧杯、量筒、集气瓶、漏斗、长颈漏斗、托盘天平、玻璃棒等的名称、性质、用途</w:t>
      </w:r>
      <w:r>
        <w:rPr>
          <w:szCs w:val="21"/>
        </w:rPr>
        <w:t>以及</w:t>
      </w:r>
      <w:r>
        <w:rPr>
          <w:szCs w:val="21"/>
        </w:rPr>
        <w:t>药品的存放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重要的实验基本操作如固体、液体药品的取用，，酒精灯的使用与加热，装置气密性的检查，溶解、过滤、蒸发等分离或提纯物质的实验操作方法等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、培养学生的动手能力和廉洁精神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学重点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常用仪器的使用、重要的实验基本操作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设计实验方案，完成相关实验任务。</w:t>
      </w:r>
    </w:p>
    <w:p>
      <w:pPr>
        <w:pStyle w:val="Normal"/>
        <w:rPr/>
      </w:pPr>
      <w:r>
        <w:rPr/>
        <w:t>教学设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922"/>
        <w:gridCol w:w="18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及问题设计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187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谜语引入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吹不响的喇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。（打一实验仪器）</w:t>
            </w:r>
          </w:p>
          <w:p>
            <w:pPr>
              <w:pStyle w:val="Normal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盛酒不是瓶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叫灯不照明。（同上）</w:t>
            </w:r>
          </w:p>
          <w:p>
            <w:pPr>
              <w:pStyle w:val="Normal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脚大头小身腰细，铁腕钢腰坚手臂，</w:t>
            </w:r>
          </w:p>
          <w:p>
            <w:pPr>
              <w:pStyle w:val="Normal"/>
              <w:ind w:firstLine="435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扶管托瓶架着灯，不辞劳苦不图利。（同上）</w:t>
            </w:r>
          </w:p>
          <w:p>
            <w:pPr>
              <w:pStyle w:val="Normal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 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杞人忧天。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打一实验操作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猜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ascii="宋体;SimSun" w:hAnsi="宋体;SimSun" w:cs="Tahoma"/>
                <w:color w:val="333333"/>
                <w:szCs w:val="21"/>
              </w:rPr>
              <w:t>激发学生的学习兴趣以及利用铁架台来培养廉洁精神</w:t>
            </w:r>
          </w:p>
        </w:tc>
      </w:tr>
      <w:tr>
        <w:trPr>
          <w:trHeight w:val="294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Cs/>
                <w:szCs w:val="21"/>
              </w:rPr>
              <w:t>小晖同学在帮老师整理实验室时发现了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几个玻璃碎片，形状如下图，它们会是什么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仪器呢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2540</wp:posOffset>
                      </wp:positionV>
                      <wp:extent cx="342900" cy="990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01">
                                    <a:moveTo>
                                      <a:pt x="54" y="101"/>
                                    </a:moveTo>
                                    <a:lnTo>
                                      <a:pt x="41" y="5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05" y="35"/>
                                    </a:lnTo>
                                    <a:lnTo>
                                      <a:pt x="304" y="9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01" path="m54,101l41,53l0,13l52,0l319,0l305,35l304,94e" fillcolor="white" stroked="t" o:allowincell="t" style="position:absolute;margin-left:9pt;margin-top:-0.2pt;width:26.95pt;height:7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   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41910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15" r="-8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00050" cy="2343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用于多量试剂的反应容器，也可用于固体物质溶解、液体稀释的容器 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可用于反应物较多的反应器，可以加热，一般用于常温下制取气体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常用于收集气体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ascii="宋体;SimSun" w:hAnsi="宋体;SimSun" w:cs="Tahoma"/>
                <w:color w:val="333333"/>
                <w:szCs w:val="21"/>
              </w:rPr>
              <w:t>根据仪器的局部特征及用途识别仪器</w:t>
            </w:r>
          </w:p>
        </w:tc>
      </w:tr>
      <w:tr>
        <w:trPr>
          <w:trHeight w:val="231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1125" distR="114935" simplePos="0" locked="0" layoutInCell="1" allowOverlap="1" relativeHeight="4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66700</wp:posOffset>
                      </wp:positionV>
                      <wp:extent cx="572770" cy="211455"/>
                      <wp:effectExtent l="0" t="0" r="5080" b="4445"/>
                      <wp:wrapNone/>
                      <wp:docPr id="4" name="xjhhxsy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211320"/>
                                <a:chOff x="0" y="0"/>
                                <a:chExt cx="572760" cy="211320"/>
                              </a:xfrm>
                            </wpg:grpSpPr>
                            <wps:wsp>
                              <wps:cNvSpPr/>
                              <wps:spPr>
                                <a:xfrm flipH="1" flipV="1" rot="518400">
                                  <a:off x="5760" y="27000"/>
                                  <a:ext cx="369000" cy="10908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918400">
                                  <a:off x="365400" y="-6120"/>
                                  <a:ext cx="1396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07">
                                      <a:moveTo>
                                        <a:pt x="60" y="1007"/>
                                      </a:moveTo>
                                      <a:lnTo>
                                        <a:pt x="6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375" y="105"/>
                                      </a:lnTo>
                                      <a:lnTo>
                                        <a:pt x="375" y="100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xjhhxsy8" style="position:absolute;margin-left:99.25pt;margin-top:20.5pt;width:39.3pt;height:20.3pt" coordorigin="1985,410" coordsize="786,406">
                      <v:shapetype id="_x0000_t134" coordsize="21600,21600" o:spt="134" path="m,10800l3600,l18000,qx@1@2qy@3@4l3600,21600xe">
                        <v:stroke joinstyle="miter"/>
                        <v:formulas>
                          <v:f eqn="prod width 5 6"/>
                          <v:f eqn="sum 3600 18000 0"/>
                          <v:f eqn="sum 10800 0 0"/>
                          <v:f eqn="sum 0 @1 3600"/>
                          <v:f eqn="sum 10800 @2 0"/>
                        </v:formulas>
                        <v:path gradientshapeok="t" o:connecttype="rect" textboxrect="3600,0,@0,21600"/>
                      </v:shapetype>
                      <v:shape id="shape_0" fillcolor="white" stroked="t" o:allowincell="t" style="position:absolute;left:1984;top:462;width:580;height:171;flip:xy;mso-wrap-style:none;v-text-anchor:middle;rotation:9" type="_x0000_t134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coordsize="405,1007" path="m60,1007l60,90l0,0l405,0l375,105l375,1007e" fillcolor="white" stroked="t" o:allowincell="t" style="position:absolute;left:2550;top:411;width:219;height:405;flip:x;mso-wrap-style:none;v-text-anchor:middle;rotation:26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104140</wp:posOffset>
                      </wp:positionV>
                      <wp:extent cx="140970" cy="561340"/>
                      <wp:effectExtent l="5715" t="5080" r="5080" b="3175"/>
                      <wp:wrapNone/>
                      <wp:docPr id="5" name="xjhhxsy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561240"/>
                                <a:chOff x="0" y="0"/>
                                <a:chExt cx="141120" cy="56124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-118080" y="321840"/>
                                  <a:ext cx="369000" cy="10980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12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07">
                                      <a:moveTo>
                                        <a:pt x="60" y="1007"/>
                                      </a:moveTo>
                                      <a:lnTo>
                                        <a:pt x="6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375" y="105"/>
                                      </a:lnTo>
                                      <a:lnTo>
                                        <a:pt x="375" y="100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xjhhxsy8" style="position:absolute;margin-left:188.8pt;margin-top:8.2pt;width:29.05pt;height:33.9pt" coordorigin="3776,164" coordsize="581,678">
                      <v:shape id="shape_0" fillcolor="white" stroked="t" o:allowincell="t" style="position:absolute;left:3776;top:671;width:580;height:172;flip:xy;mso-wrap-style:none;v-text-anchor:middle;rotation:270" type="_x0000_t134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coordsize="405,1007" path="m60,1007l60,90l0,0l405,0l375,105l375,1007e" fillcolor="white" stroked="t" o:allowincell="t" style="position:absolute;left:3962;top:164;width:221;height:405;flip:x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05410</wp:posOffset>
                      </wp:positionV>
                      <wp:extent cx="140970" cy="561340"/>
                      <wp:effectExtent l="5080" t="3810" r="5715" b="5080"/>
                      <wp:wrapNone/>
                      <wp:docPr id="6" name="xjhhxsy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561240"/>
                                <a:chOff x="0" y="0"/>
                                <a:chExt cx="141120" cy="561240"/>
                              </a:xfrm>
                            </wpg:grpSpPr>
                            <wps:wsp>
                              <wps:cNvSpPr/>
                              <wps:spPr>
                                <a:xfrm flipH="1" flipV="1" rot="5400000">
                                  <a:off x="-109800" y="129600"/>
                                  <a:ext cx="369000" cy="10980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303480"/>
                                  <a:ext cx="14112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07">
                                      <a:moveTo>
                                        <a:pt x="60" y="1007"/>
                                      </a:moveTo>
                                      <a:lnTo>
                                        <a:pt x="6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375" y="105"/>
                                      </a:lnTo>
                                      <a:lnTo>
                                        <a:pt x="375" y="100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xjhhxsy8" style="position:absolute;margin-left:153.4pt;margin-top:18.45pt;width:29.05pt;height:34pt" coordorigin="3068,369" coordsize="581,680">
                      <v:shape id="shape_0" fillcolor="white" stroked="t" o:allowincell="t" style="position:absolute;left:3069;top:370;width:580;height:172;flip:xy;mso-wrap-style:none;v-text-anchor:middle;rotation:90" type="_x0000_t134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coordsize="405,1007" path="m60,1007l60,90l0,0l405,0l375,105l375,1007e" fillcolor="white" stroked="t" o:allowincell="t" style="position:absolute;left:3242;top:644;width:221;height:405;flip:x;mso-wrap-style:none;v-text-anchor:middle;rotation:180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5885" distR="114935" simplePos="0" locked="0" layoutInCell="1" allowOverlap="1" relativeHeight="7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52705</wp:posOffset>
                      </wp:positionV>
                      <wp:extent cx="527050" cy="434340"/>
                      <wp:effectExtent l="0" t="5715" r="5080" b="0"/>
                      <wp:wrapNone/>
                      <wp:docPr id="7" name="xjhhxsy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040" cy="434520"/>
                                <a:chOff x="0" y="0"/>
                                <a:chExt cx="527040" cy="434520"/>
                              </a:xfrm>
                            </wpg:grpSpPr>
                            <wps:wsp>
                              <wps:cNvSpPr/>
                              <wps:spPr>
                                <a:xfrm flipH="1" flipV="1" rot="19381800">
                                  <a:off x="-3600" y="224280"/>
                                  <a:ext cx="369000" cy="11052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181800">
                                  <a:off x="310680" y="5040"/>
                                  <a:ext cx="14112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07">
                                      <a:moveTo>
                                        <a:pt x="60" y="1007"/>
                                      </a:moveTo>
                                      <a:lnTo>
                                        <a:pt x="6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375" y="105"/>
                                      </a:lnTo>
                                      <a:lnTo>
                                        <a:pt x="375" y="100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xjhhxsy8" style="position:absolute;margin-left:56.05pt;margin-top:4.5pt;width:35.95pt;height:25.95pt" coordorigin="1121,90" coordsize="719,519">
                      <v:shape id="shape_0" fillcolor="white" stroked="t" o:allowincell="t" style="position:absolute;left:1122;top:436;width:580;height:173;flip:xy;mso-wrap-style:none;v-text-anchor:middle;rotation:323" type="_x0000_t134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coordsize="405,1007" path="m60,1007l60,90l0,0l405,0l375,105l375,1007e" fillcolor="white" stroked="t" o:allowincell="t" style="position:absolute;left:1617;top:90;width:221;height:405;flip:x;mso-wrap-style:none;v-text-anchor:middle;rotation:307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7620</wp:posOffset>
                      </wp:positionV>
                      <wp:extent cx="561975" cy="140970"/>
                      <wp:effectExtent l="3810" t="5715" r="5080" b="5080"/>
                      <wp:wrapNone/>
                      <wp:docPr id="8" name="xjhhxsy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141120"/>
                                <a:chOff x="0" y="0"/>
                                <a:chExt cx="561960" cy="141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1520"/>
                                  <a:ext cx="369000" cy="10980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62520" y="-58320"/>
                                  <a:ext cx="14112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07">
                                      <a:moveTo>
                                        <a:pt x="60" y="1007"/>
                                      </a:moveTo>
                                      <a:lnTo>
                                        <a:pt x="6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375" y="105"/>
                                      </a:lnTo>
                                      <a:lnTo>
                                        <a:pt x="375" y="100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xjhhxsy8" style="position:absolute;margin-left:9.6pt;margin-top:-5.25pt;width:39.7pt;height:20.3pt" coordorigin="192,-105" coordsize="794,406">
                      <v:shape id="shape_0" fillcolor="white" stroked="t" o:allowincell="t" style="position:absolute;left:193;top:6;width:580;height:172;flip:xy;mso-wrap-style:none;v-text-anchor:middle" type="_x0000_t134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coordsize="405,1007" path="m60,1007l60,90l0,0l405,0l375,105l375,1007e" fillcolor="white" stroked="t" o:allowincell="t" style="position:absolute;left:764;top:-103;width:221;height:405;flip:x;mso-wrap-style:none;v-text-anchor:middle;rotation:270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ind w:firstLine="52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种摆放方向不同的试管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【回忆】</w:t>
            </w:r>
            <w:r>
              <w:rPr>
                <w:bCs/>
                <w:szCs w:val="21"/>
              </w:rPr>
              <w:t>在我们学习过程中，哪些基本操作或实验中，试管是如上放置的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平放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取用固体药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斜放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给液体加热、倾倒液体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口略向下：给固体加热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倒放：收集气体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正方：收集气体、制取少量气体、溶解少量固体</w:t>
            </w:r>
          </w:p>
          <w:p>
            <w:pPr>
              <w:pStyle w:val="Normal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  <w:t>常温下有液体参与的反应、洗气、验气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讨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ascii="宋体;SimSun" w:hAnsi="宋体;SimSun" w:cs="Tahoma"/>
                <w:color w:val="333333"/>
                <w:szCs w:val="21"/>
              </w:rPr>
              <w:t>以试管为载体，复习相关的实验基本操作极其注意事项，从试管的不同使用角度，明确试管的用途之多，以及其他仪器与试管相同用途所在</w:t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举手抢答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szCs w:val="21"/>
              </w:rPr>
              <w:t>找一找</w:t>
            </w:r>
            <w:r>
              <w:rPr>
                <w:bCs/>
                <w:szCs w:val="21"/>
              </w:rPr>
              <w:t>视频呈现的实验操作中存在哪些问题？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找错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实验中常见错误操作制作视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纠错中规范学生的实验操作</w:t>
            </w:r>
          </w:p>
        </w:tc>
      </w:tr>
      <w:tr>
        <w:trPr>
          <w:trHeight w:val="90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废液处理：</w:t>
            </w:r>
          </w:p>
          <w:p>
            <w:pPr>
              <w:pStyle w:val="Normal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在做完</w:t>
            </w: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二氧化碳的制取和性质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实验后，产生大量废液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小晖同学查阅资料知无水氯化钙是实验室常用的气体干燥剂，他打算从废液中提取氯化钙固体，他该如何实验呢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请帮他设计回收的实验方案，完成实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讨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ascii="宋体;SimSun" w:hAnsi="宋体;SimSun" w:cs="Tahoma"/>
                <w:color w:val="333333"/>
                <w:szCs w:val="21"/>
              </w:rPr>
              <w:t>复习巩固溶解、过滤、蒸发、洗涤等重要的实验操作</w:t>
            </w:r>
          </w:p>
        </w:tc>
      </w:tr>
      <w:tr>
        <w:trPr>
          <w:trHeight w:val="160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总结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333333"/>
                <w:szCs w:val="21"/>
              </w:rPr>
            </w:pPr>
            <w:r>
              <w:rPr>
                <w:rFonts w:cs="Tahoma" w:ascii="宋体;SimSun" w:hAnsi="宋体;SimSun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布置作业：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03:00Z</dcterms:created>
  <dc:creator>zfq</dc:creator>
  <dc:description/>
  <cp:keywords/>
  <dc:language>en-US</dc:language>
  <cp:lastModifiedBy>王燕</cp:lastModifiedBy>
  <dcterms:modified xsi:type="dcterms:W3CDTF">2011-10-27T04:03:00Z</dcterms:modified>
  <cp:revision>2</cp:revision>
  <dc:subject/>
  <dc:title>在实验中，哪些不恰当操作可能会导致试管破裂？</dc:title>
</cp:coreProperties>
</file>