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治水必躬亲》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韩亚文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一、学习目标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熟读课文，理解文中所讲述的廉政主题，感受作者廉政的形象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文中常见的文言实词和虚词，积累文言词汇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学习文中正反对比的论证方法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二、学习重点、难点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文中所讲述的廉政主题，感受作者廉政的形象。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文中的常用文言实词和虚词的用法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三、教学设想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文以载道，通过语句赏析人物形象，通过文章的分析了解廉政的重要作用。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四、课时安排：一课时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五、教学过程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一</w:t>
      </w:r>
      <w:r>
        <w:rPr>
          <w:sz w:val="28"/>
          <w:szCs w:val="28"/>
        </w:rPr>
        <w:t>)</w:t>
      </w:r>
      <w:r>
        <w:rPr>
          <w:sz w:val="28"/>
          <w:szCs w:val="28"/>
        </w:rPr>
        <w:t>导入新课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560"/>
        <w:rPr>
          <w:sz w:val="28"/>
          <w:szCs w:val="28"/>
        </w:rPr>
      </w:pPr>
      <w:r>
        <w:rPr>
          <w:sz w:val="28"/>
          <w:szCs w:val="28"/>
        </w:rPr>
        <w:t>大禹治水，三过家门而不入，因地制宜，终将水患制服，被后世传为佳话。清官海瑞，他体恤民情，严惩贪官污吏，与包公齐名，被称为“海青天”。可同学们知道吗？他在治水上也颇有成就呢！今天我们就来学习一篇有关海瑞治水的文章《治水必躬亲》（板书），看看他是如何治理水患的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二</w:t>
      </w:r>
      <w:r>
        <w:rPr>
          <w:sz w:val="28"/>
          <w:szCs w:val="28"/>
        </w:rPr>
        <w:t>)</w:t>
      </w:r>
      <w:r>
        <w:rPr>
          <w:sz w:val="28"/>
          <w:szCs w:val="28"/>
        </w:rPr>
        <w:t>整体感知课文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朗读课文（自主学习与合作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自由读，以自己最喜欢的方式去读，扫除文字障碍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同桌之间互读互听，指出并纠正错误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指名朗读并及时评价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集体朗读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理解课文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培养学生养成“三看一查”的习惯）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自主学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引导学生对照注释认真阅读课文（看课文，看注释）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试用现代汉语翻译课文，有疑问的字词查找工具书（查工具书）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看课后的探究与练习，加深对课文的理解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合作交流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小组交流：将自学得到的成果在小组内加以展示。（小组互译、互评、互议，最大程度上理解课文。）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全班交流：组织学生翻译课文，学生评议，教师作适当的补充与归纳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师生相互质疑，加深理解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三</w:t>
      </w:r>
      <w:r>
        <w:rPr>
          <w:sz w:val="28"/>
          <w:szCs w:val="28"/>
        </w:rPr>
        <w:t>)</w:t>
      </w:r>
      <w:r>
        <w:rPr>
          <w:sz w:val="28"/>
          <w:szCs w:val="28"/>
        </w:rPr>
        <w:t>研读课文：（理清文章思路，了解正反对比论证）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请学生再读课文，思考完成下列问题：（投影显示）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请在文中划出表示中心论点的语句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若治水不躬亲将带来怎样的后果？为什么？（请用文中的原句回答）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文章以海瑞治水为例说明了什么道理？它是怎样证明观点的？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学生思考讨论，教师作适当补充。（完成板书）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课文第一段：文章开头一句，用两个“不可”，从反面强调治水不可固执一端；接着用“盖”领起下文，解释不可固执一端的原因，并用两个“非┅┅不┅┅”双重否定句式，强调治水必须观察、测量和广泛征求意见的重要性；然后用“是以”一句得出结论，提出论点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课文第二段：这一段先正面讲海瑞治水不但躬亲，而且清廉；接着从反面说，用假设论证的方法来说明不躬亲，不清廉带来的后果是治水不成。（重点强调）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（四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交流讨论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交流自己查阅有关海瑞的文章，进一步了解海瑞其人其事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思考：在我们的现实生活中难道只有治水才要躬亲吗？请谈谈你的感受。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（五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板书设计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海瑞治水躬亲，清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正面）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躬历山川，亲劳胼胝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不躬亲，不亲廉，则治水不成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反面）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（提出论点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摆事实，讲道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01:00Z</dcterms:created>
  <dc:creator>USER</dc:creator>
  <dc:description/>
  <cp:keywords/>
  <dc:language>en-US</dc:language>
  <cp:lastModifiedBy>USER</cp:lastModifiedBy>
  <cp:lastPrinted>2011-10-28T14:45:00Z</cp:lastPrinted>
  <dcterms:modified xsi:type="dcterms:W3CDTF">2011-10-31T06:05:00Z</dcterms:modified>
  <cp:revision>5</cp:revision>
  <dc:subject/>
  <dc:title>《治水必躬亲》  </dc:title>
</cp:coreProperties>
</file>