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sz w:val="36"/>
          <w:szCs w:val="36"/>
        </w:rPr>
        <w:t>2023-2024</w:t>
      </w:r>
      <w:r>
        <w:rPr>
          <w:rFonts w:ascii="黑体;SimHei" w:hAnsi="黑体;SimHei" w:eastAsia="黑体;SimHei"/>
          <w:b/>
          <w:sz w:val="36"/>
          <w:szCs w:val="36"/>
        </w:rPr>
        <w:t>学年度第二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学化学研训工作计划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5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依据《</w:t>
      </w:r>
      <w:r>
        <w:rPr>
          <w:rFonts w:ascii="仿宋_GB2312;仿宋" w:hAnsi="仿宋_GB2312;仿宋" w:eastAsia="仿宋_GB2312;仿宋"/>
          <w:sz w:val="28"/>
          <w:szCs w:val="28"/>
        </w:rPr>
        <w:t>常州市教科院</w:t>
      </w:r>
      <w:r>
        <w:rPr>
          <w:rFonts w:eastAsia="仿宋_GB2312;仿宋" w:ascii="仿宋_GB2312;仿宋" w:hAnsi="仿宋_GB2312;仿宋"/>
          <w:sz w:val="28"/>
          <w:szCs w:val="28"/>
        </w:rPr>
        <w:t>2023—2024</w:t>
      </w:r>
      <w:r>
        <w:rPr>
          <w:rFonts w:ascii="仿宋_GB2312;仿宋" w:hAnsi="仿宋_GB2312;仿宋" w:eastAsia="仿宋_GB2312;仿宋"/>
          <w:sz w:val="28"/>
          <w:szCs w:val="28"/>
        </w:rPr>
        <w:t>学年第二学期初中化学教研工作计划</w:t>
      </w:r>
      <w:r>
        <w:rPr>
          <w:rFonts w:ascii="仿宋_GB2312;仿宋" w:hAnsi="仿宋_GB2312;仿宋" w:cs="宋体;SimSun" w:eastAsia="仿宋_GB2312;仿宋"/>
          <w:sz w:val="28"/>
          <w:szCs w:val="28"/>
        </w:rPr>
        <w:t>》，学习贯彻党的二十大精神，明确“建设高质量教育体系”的政策导向和重点要求，围绕立德树人宗旨，推进学科核心素养落地；围绕“根植化学文化、涵育科学精神”的重大主题，研制初中化学学习方案和学材，促进化学教育科学发展；围绕“做四有好老师，当树人大先生”主题，响应“人才强市”的战略要求，发展化学教师专业素养，厚实专业、扎实教业、务实教研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重点工作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理念更新：逐渐促进教师学习新课标，更新素养导向的教育教学理念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堂教学：推进化学文化和学科理解视角下的育人生态，推进“五线”融合的教学设计，转变教学方式和学习方式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科研：优化校本教研机制，创设优良教研文化，建设优秀教研团队，培育学科基础教育教学成果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考试研究：提高化学教师解题能力和命题能力，促进教学质量的稳步提升。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sz w:val="28"/>
          <w:szCs w:val="28"/>
        </w:rPr>
        <w:t>实验研究：加强实验教学、创新实验开发的研究，推进初中化学实验评价工作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具体工作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深入实践《义务教育化学课程标准</w:t>
      </w:r>
      <w:r>
        <w:rPr>
          <w:rFonts w:eastAsia="仿宋_GB2312;仿宋" w:cs="宋体;SimSun" w:ascii="仿宋_GB2312;仿宋" w:hAnsi="仿宋_GB2312;仿宋"/>
          <w:sz w:val="28"/>
          <w:szCs w:val="28"/>
        </w:rPr>
        <w:t>(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版）》。通过专题研讨、课题研究、公开课展示等方式，进一步实践课标的理念，促进教师迅速适应新课标的落地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继续推进“五线融合”的新北区初中化学课堂教学范式。进一步明晰“五线融合”的课堂教学基本要素，推进教学设计的高效实施和科学评价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继续探索和实践新课标中的部分学习活动。以大概念教学、项目化学习、跨学科学习为载体，开设研究课，尝试探索其基本学习方式和样态，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新教材的落地打好基础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、深化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“双减”背景下的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作业设计。一要思考如何设计多元化、有弹性的作业；二要思考如何将学生缺漏知识点在作业中滚动呈现；三要思考如何针对中考要求通过作业提升学生解决实际问题的能力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“双减”背景下</w:t>
      </w:r>
      <w:r>
        <w:rPr>
          <w:rFonts w:ascii="仿宋_GB2312;仿宋" w:hAnsi="仿宋_GB2312;仿宋" w:cs="宋体;SimSun" w:eastAsia="仿宋_GB2312;仿宋"/>
          <w:sz w:val="28"/>
          <w:szCs w:val="28"/>
        </w:rPr>
        <w:t>资源库的建设。分章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积累备课资源，形成单元复习学案；优化原有的一轮、二轮复习学案、课时训练等资源，打破学校界限，实现区域共享。加强实验视频、微视频资源积累与开发。   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加强信息技术运用能力的培训。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开展信息技术与化学教学整合的研究，提升教师网络教学的水平；加强技术在教学中的运用，探索“元宇宙”技术在初中化学的部分运用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以省十四五规划课题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“指向高阶思维的初中化学微项目学习的实践研究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抓手，推进省级课题的研究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。鼓励教师针对教学中的实际问题，开展基于本校学生实际的微课题研究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日程安排</w:t>
      </w:r>
    </w:p>
    <w:tbl>
      <w:tblPr>
        <w:tblW w:w="911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2"/>
        <w:gridCol w:w="837"/>
      </w:tblGrid>
      <w:tr>
        <w:trPr>
          <w:trHeight w:val="9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份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活动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安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间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常规教研：参加市期初教研活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常规教研：各校教研组及时制订教研组、备课组计划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学科组长暨青年教师培训：评优课的准备与实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九年级化学课堂转型研讨（飞龙中学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指向高阶思维的初中化学微项目学习的实践研究（徐文佳、林丹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其它活动：市区教研活动、常州市初中化学青年教师教学基本功比赛、江苏省第五届高品质化学教研团队建设主题研讨活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指向高阶思维的初中化学微项目学习的实践研究（刘艳、陈玲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</w:tr>
      <w:tr>
        <w:trPr>
          <w:trHeight w:val="9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暨学科基地活动：九年级化学章节复习课研讨（新桥初中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命题研究：中考命题宣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它活动：金钥匙活动、江苏省第四届中学化学教师命题能力提升专题研讨活动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指向高阶思维的初中化学微项目学习的实践研究（李超、陈洲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</w:tr>
      <w:tr>
        <w:trPr>
          <w:trHeight w:val="9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九年级化学主题复习课研讨（奔牛初中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它活动：大市教研活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7:00Z</dcterms:created>
  <dc:creator>Lenovo User</dc:creator>
  <dc:description/>
  <cp:keywords/>
  <dc:language>en-US</dc:language>
  <cp:lastModifiedBy>小芬 周</cp:lastModifiedBy>
  <cp:lastPrinted>2016-08-19T09:44:00Z</cp:lastPrinted>
  <dcterms:modified xsi:type="dcterms:W3CDTF">2024-02-16T00:57:00Z</dcterms:modified>
  <cp:revision>2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4D2A2857A40DCADEE61C8C7D5ED3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