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学英语研训计划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思路</w:t>
      </w:r>
    </w:p>
    <w:p>
      <w:pPr>
        <w:pStyle w:val="Normal"/>
        <w:snapToGrid w:val="false"/>
        <w:spacing w:lineRule="exact" w:line="48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sz w:val="24"/>
        </w:rPr>
        <w:t>本学期深入贯彻落实 《常州市中长期教育发展规划》、《常州市“十四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五”教研发展规划》 文件精神，坚持以课程改革为中心，围绕区教师发展中心重点工作，切实履行研究、指导、服务和管理的职能，遵循教育教学规律，促进教研方式的转变和英语教师的专业成长，为进一步提升区中学英语的教学质量做出新的贡献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widowControl/>
        <w:spacing w:lineRule="exact" w:line="480"/>
        <w:ind w:firstLine="35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加强课程理解和实施策略的研究，</w:t>
      </w:r>
      <w:r>
        <w:rPr>
          <w:rFonts w:ascii="宋体;SimSun" w:hAnsi="宋体;SimSun" w:cs="宋体;SimSun"/>
          <w:b/>
          <w:sz w:val="24"/>
        </w:rPr>
        <w:t>推动英语课程改革向纵深发展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制订切实可行的新课程研修方案，提高研修的实效性。科学设计学科过程性研修方案，采取多种方式引导教师加深对课程标准和教材有关内容的理解，提升教师用好教材及开发课程资源的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组织针对课程与教材中的“疑难问题解决”的专题研修。改进研修模式，增强过程性研修的针对性和有效性，引导教师把新课改理念转化为有效的“问题解决”教学行为，全面提高广大英语教师课程实施的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充分利用教研组及青年教师学术研究团体，开展针对教学重难点问题的专项调研，力求突破教学的薄弱环节，进一步提高新北区中学英语学科的教学水平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进一步加强英语学科资源建设，为教师提供更多更好的素材性资源和互动交流的机会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进一步做好教学经验的总结和推广工作。研究和制订加强课程与教学管理、提高课堂教学有效性、落实“双减”精神，把作业设计和管理纳入教研工作，引领学校和教师的可持续发展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加强教学研究，以学科核心素养提升为重点，提高本学科教师的专业化水平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继续开展形式多样的专题研究，开展多种形式的教学常规调研活动和观摩活动，开展形式多样的专题研究，逐步提升教师观课、议课的水平和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引导广大教师加强课型研究，在课堂教学中应用“范导式教学”，形成有特色有亮点的课堂教学新范式。 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组织各年级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以市基础教育教学获奖成果为标杆，丰富课程内容，发展学生阅读素养，倡导基于主题意义的选文阅读、群文阅读及整本书阅读。搭建平台，为学生提供运用语言于表达和</w:t>
      </w:r>
      <w:r>
        <w:rPr>
          <w:rFonts w:ascii="仿宋" w:hAnsi="仿宋" w:cs="仿宋" w:eastAsia="仿宋"/>
          <w:color w:val="000000"/>
          <w:sz w:val="28"/>
          <w:szCs w:val="28"/>
        </w:rPr>
        <w:t>交</w:t>
      </w:r>
      <w:r>
        <w:rPr>
          <w:rFonts w:ascii="仿宋" w:hAnsi="仿宋" w:cs="仿宋" w:eastAsia="仿宋"/>
          <w:sz w:val="24"/>
        </w:rPr>
        <w:t>流的机会，全面提升学生人文素养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深入开展“信息化学习”的研究，促进信息技术与学科教学的有机整合，不断提升教师的教学水平和教学效益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）继续组织英语学科教师各项比赛评比活动，坚持公平、公正、公开的原则，为教师发展提供良好的平台。</w:t>
      </w:r>
    </w:p>
    <w:p>
      <w:pPr>
        <w:pStyle w:val="Normal"/>
        <w:widowControl/>
        <w:snapToGrid w:val="false"/>
        <w:spacing w:lineRule="exact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加强考试评价研究，探索英语学科教学质量管理机制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加强对各类考试的研究。深入研究初、高中毕业班教学，引导学校尊重教育规律和学生成长发展规律，引导教师用好市教科院新编《学科关键能力培养与评价》一书，形成教学的系统思维，积极开展分层教学研究和命题研究，增强考试命题的科学性和针对性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加强对中、高考的研究。认真反思上届毕业班教学工作的得失，总结经验，查找问题，提升考试研究的水平。</w:t>
      </w:r>
    </w:p>
    <w:p>
      <w:pPr>
        <w:pStyle w:val="Normal"/>
        <w:widowControl/>
        <w:snapToGrid w:val="false"/>
        <w:spacing w:lineRule="exact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加强教育科研，转变教研方式，有效提升教师的教科研能力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充分利用各学科中心组和各青年教师学术研究团体，开展针对教学重难点问题的专项调研，用好由常州教科院牵头撰写的《中学英语学科关键问题指导》一书，引导教师把理念转化为有效的“问题解决”教学行为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加强生成性教学的实践研究，引导教师提升教学设计能力和生成性资源开发和利用的能力，完善生成性教学的区域推进策略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引导教师不断提升信息素养，积极探索和践行网络教研方式，通过建立对话、交流和指导的网络机制，扩大参与面和受益面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加强对校本教研方式的研究与指导。加强教研组建设，以示范教研组和优秀教研组评比为契机，促进教研组主动发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积极开展对外交流活动，拓宽研究视野，构建合作共同体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引导优质学校与其他学校间的交流与合作，充分发挥优质校的研究、示范和辐射功能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加强与教师教育资源联盟的合作单位的合作，共同研究学科关键性问题，积累适合中小学教师专业发展的课程资源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继续加强与其他市、区教研室和学校的合作与交流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日程安排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793"/>
      </w:tblGrid>
      <w:tr>
        <w:trPr>
          <w:trHeight w:val="108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月份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活动名称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7" w:right="-160" w:hanging="6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8</w:t>
            </w:r>
            <w:r>
              <w:rPr>
                <w:rFonts w:ascii="仿宋" w:hAnsi="仿宋" w:cs="仿宋_GB2312;仿宋" w:eastAsia="仿宋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制定本学期教研工作计划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各校教研组及时制订教研组、备课组计划</w:t>
            </w:r>
          </w:p>
        </w:tc>
      </w:tr>
      <w:tr>
        <w:trPr>
          <w:trHeight w:val="66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参加市教研活动</w:t>
            </w:r>
          </w:p>
        </w:tc>
      </w:tr>
      <w:tr>
        <w:trPr>
          <w:trHeight w:val="68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7" w:right="-160" w:hanging="6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9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教研组长会议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参加市初中英语教师评优课比赛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学生英语口语比赛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生英语素养阅读与写作活动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英语教师“三题能力”比赛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高中区域教学联合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参加市优秀教育教学论文评比</w:t>
            </w:r>
          </w:p>
        </w:tc>
      </w:tr>
      <w:tr>
        <w:trPr>
          <w:trHeight w:val="7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省中学生英语口语电视比赛</w:t>
            </w:r>
          </w:p>
        </w:tc>
      </w:tr>
      <w:tr>
        <w:trPr>
          <w:trHeight w:val="47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省初中英语教师评优课比赛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高中区域教学联合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55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期中考试质量分析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参加市高三教学研讨会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2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高中各校对外教学展示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初中英语各学段教学研讨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期末复习、考试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工作总结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仿宋_GB2312;仿宋"/>
          <w:color w:val="000000"/>
          <w:sz w:val="24"/>
        </w:rPr>
      </w:pPr>
      <w:r>
        <w:rPr>
          <w:rFonts w:cs="仿宋_GB2312;仿宋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仿宋_GB2312;仿宋"/>
          <w:color w:val="000000"/>
          <w:sz w:val="24"/>
        </w:rPr>
      </w:pPr>
      <w:r>
        <w:rPr>
          <w:rFonts w:cs="仿宋_GB2312;仿宋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48:00Z</dcterms:created>
  <dc:creator>Liu Yun</dc:creator>
  <dc:description/>
  <cp:keywords/>
  <dc:language>en-US</dc:language>
  <cp:lastModifiedBy>周 小芬</cp:lastModifiedBy>
  <dcterms:modified xsi:type="dcterms:W3CDTF">2023-08-25T05:24:00Z</dcterms:modified>
  <cp:revision>2</cp:revision>
  <dc:subject/>
  <dc:title>常州市教育教研室2007－2008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84F8E12074E1ABEA27C638BC9422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