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eastAsia="黑体;SimHei" w:ascii="黑体;SimHei" w:hAnsi="黑体;SimHei"/>
          <w:b/>
          <w:sz w:val="36"/>
          <w:szCs w:val="36"/>
        </w:rPr>
        <w:t>3-20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eastAsia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学化学研训计划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5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贯彻落实《常州市中长期教育发展规划》和《常州市“十四五”教研发展规划》，明确“建设高质量教育体系”的政策导向和重点要求，围绕立德树人宗旨，推进化学学科核心素养落地工程，促进化学教育科学发展；围绕“做四有好老师，当树人大先生”主题，响应“人才强市”的战略要求，发展化学教师专业素养，厚实专业、扎实教业、务实教研，开创新北区初中化学教研新局面。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重点工作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课堂教学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推进化学文化和学科理解视角下的育人生态，积极转变教学方式和学习方式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资源建设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课程资源的开发和利用，做到共享资源，分享经验与智慧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双减落地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“双减政策”下作业变革的研究，提高“双减政策”下课堂教学的针对性、方向性和合理性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教研方式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创优良教研文化，建优秀教研团队，育学科基础教育教学成果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质量提升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薄弱学校课堂教学研究，重点帮助薄弱教师及新教师提升课堂教学效率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双新推进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新课程、新课标的研究，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新教材的使用打好基础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具体工作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一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bidi="ar"/>
        </w:rPr>
        <w:t>课程建设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高质量落实新课程方案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新课程标准的研究与解读，开展大概念教学、主题式学习、微项目学习及跨学科学习的探索，形成相关教与学的初步路径和可供仿效的学习资源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、深入推进课堂转型工作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习和领会《关于全面深化新时代中小学课堂教学改革的指导意见（常教办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）》文件精神，加强对新课程背景下学生核心素养提升的研究；加强对课堂教学中的关键问题的研究。推进“情境—任务—活动—认知—评价”五线融合的新北初中化学教学设计范式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bidi="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bidi="ar"/>
        </w:rPr>
        <w:t>、深化作业设计的改革。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以落实“双减政策”为前提，尝试弹性、分层及个性化作业的设计。一要尝试课时练习的三模块分层设计；二要推进项目作业的弹性实践；三要改革假期作业单一的纸笔练习，形成活动性、实践性的多元化作业。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bidi="ar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促进化学学科课程落地。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优化以“课程背景—课程理念—课程目标—课程内容—课程实施—课程评价—课程支持”的学科课程框架，促进课程真正的实施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、加强课程资源建设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注重后疫情时代及双减背景下学习资源的开发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积累备课资源，形成新授课课时学案、单元复习学案、期末复习学案、课时训练、单元训练、期末复习训练等资源，打破学校界限，实现区域共享。对学生学习过程中突出问题进行专题资源的积累，例如语言文字叙述的规范、错题资源等。加强视频、微视频资源积累，开发课程基地等资源。   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lang w:bidi="ar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教师发展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加强化学中心组建设，发挥好学科中心组成员示范、引领作用。定期开展好教研组解剖、学术讨论、经验交流、方法指导、观摩学习等活动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加强学科组长、新教师的培训，促进学科组长不断提升自己的规划、实施、引领、组织等能力，提升新教师课堂教学基本能力和化学学科的通识和基本素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组织教师参加各级各类活动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认真参加省市的教研活动和教学观摩、评比活动等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（三）信息建设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开展信息技术与化学教学整合的培训，开设技术运用的相关公开课，促进化学课堂教学信息化的实践，提升师生的信息素养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开设数字化实验教学专题研究课，促进数字化实验进课堂。同时进行数字化传感器实验使用的培训，对初中化学部分实验进行数字化改造、实施，积累数字化实验资源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四）课题研究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推广省级课题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“初中化学实验探究与实验创新教学课例研究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，开展课例实践，促进研究成果在教学实践中的运用。</w:t>
      </w:r>
    </w:p>
    <w:p>
      <w:pPr>
        <w:pStyle w:val="Normal"/>
        <w:spacing w:lineRule="exact" w:line="500"/>
        <w:ind w:firstLine="561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开展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省级课题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“指向高阶思维的初中化学微项目学习的实践研究”。通过对初中化学各章节学科知识的系统梳理、整合和开发，形成指向高阶思维的各章节微项目学习资源包、跨章节微项目学习资源包。通过课堂实践和观察，形成初中化学微项目学习的课堂教学设计、教学实施及评价的基本策略，为一线教师初中化学微项目学习的实施及评价提供经验、策略与思考。通过课题研究，让教师掌握以微项目学习课例为基础的论文写作方法，进一步有效转变教师的课程观、教师观和学生观，促进教师的专业发展；进一步转变学生的学习观、发展观，努力在化学教学中培养学生的高阶思维，促进学生的可持续发展。</w:t>
      </w:r>
    </w:p>
    <w:p>
      <w:pPr>
        <w:pStyle w:val="Normal"/>
        <w:spacing w:lineRule="exact" w:line="500"/>
        <w:ind w:firstLine="561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（五）质量提升</w:t>
      </w:r>
    </w:p>
    <w:p>
      <w:pPr>
        <w:pStyle w:val="Normal"/>
        <w:spacing w:lineRule="exact" w:line="500"/>
        <w:ind w:firstLine="561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加强对各校期中、期末质量的跟踪调研及分析指导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中考薄弱学校课堂教学的分析和研究，重点帮助薄弱教师及新教师提升课堂教学效率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日程安排</w:t>
      </w:r>
    </w:p>
    <w:tbl>
      <w:tblPr>
        <w:tblW w:w="92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4"/>
        <w:gridCol w:w="1446"/>
        <w:gridCol w:w="9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份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活动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安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常规教研：参加市期初教研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常规教研：各校教研组及时制订教研组、备课组计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新课标培训暨教研组长会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九年级化学新授课教学转型展示活动及研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组织参加江苏省初中化学评优课比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微项目学习课例研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源库建设：新授课课时学案、课时训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学科基地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信息技术与学科整合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公开课展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《试卷讲评课》课型研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组织参加江苏省中学化学名师高级研修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源库建设：单元复习训练、专题资源、期中复习训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它活动：参加市区教研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九年级化学新授课教学转型展示活动及研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微项目学习课例研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源库建设：专题资源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学科基地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组织参加江苏省中学化学教育学术年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学期阶段小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学科培训：教研组长学科课程建设汇报暨年度盘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周 小芬</cp:lastModifiedBy>
  <cp:lastPrinted>2016-08-19T09:44:00Z</cp:lastPrinted>
  <dcterms:modified xsi:type="dcterms:W3CDTF">2023-08-25T05:26:00Z</dcterms:modified>
  <cp:revision>2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D781945534E3FA98EF53734D0F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