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23</w:t>
      </w:r>
      <w:r>
        <w:rPr>
          <w:rFonts w:eastAsia="黑体;SimHei" w:cs="黑体;SimHei" w:ascii="黑体;SimHei" w:hAnsi="黑体;SimHei"/>
          <w:sz w:val="36"/>
          <w:szCs w:val="36"/>
        </w:rPr>
        <w:t>-20</w:t>
      </w:r>
      <w:r>
        <w:rPr>
          <w:rFonts w:eastAsia="黑体;SimHei" w:cs="黑体;SimHei" w:ascii="黑体;SimHei" w:hAnsi="黑体;SimHei"/>
          <w:sz w:val="36"/>
          <w:szCs w:val="36"/>
        </w:rPr>
        <w:t>24</w:t>
      </w:r>
      <w:r>
        <w:rPr>
          <w:rFonts w:ascii="黑体;SimHei" w:hAnsi="黑体;SimHei" w:cs="黑体;SimHei" w:eastAsia="黑体;SimHei"/>
          <w:sz w:val="36"/>
          <w:szCs w:val="36"/>
        </w:rPr>
        <w:t>学年度第一学期</w:t>
      </w:r>
    </w:p>
    <w:p>
      <w:pPr>
        <w:pStyle w:val="Normal"/>
        <w:spacing w:lineRule="exact" w:line="440"/>
        <w:ind w:firstLine="25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道德与法治研训计划</w:t>
      </w:r>
    </w:p>
    <w:p>
      <w:pPr>
        <w:pStyle w:val="Normal"/>
        <w:spacing w:lineRule="exact" w:line="440"/>
        <w:ind w:firstLine="21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作思路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坚持以习近平新时代中国特色社会主义思想为指导，全面贯彻党的教育方针，落实立德树人根本任务，积极践行社会主义核心价值观，加强新课标、统编教材与《习近平新时代中国特色社会主义思想读本》研究，遵循教育教学规律，深入调研校情、组情、学情，以核心素养培育为导向，聚焦教学方式、育人模式变革，探究改进策略，推进学科教学高质量发展，促进教师队伍专业化发展，更好发挥立德树人关键课程的作用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</w:rPr>
        <w:t>二、重点工作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加强初中思政教师队伍建设，尤其加强政治与理论素养，新课标理念的培训，增强教师专业发展的意识，提升教师综合素养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以教育科研为抓手，结合校情，探索核心素养导向下的学科关键能力研究，促进课堂教学转型，推进课程改革深入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结合新课标理念学习，进一步开展中考命题研究与作业研究，认真开展试题命制技术培训，提升教师评价素养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主要工作</w:t>
      </w:r>
    </w:p>
    <w:p>
      <w:pPr>
        <w:pStyle w:val="Normal"/>
        <w:spacing w:lineRule="exact" w:line="460"/>
        <w:ind w:left="105" w:firstLine="36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一）提升教师专业素养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加强思想政治学习。组织教师采用线上学习、理论讲座、教学沙龙、案例分析等多种方式学习党的二十大重要精神、习近平新时代中国特色社会主义思想、习近平法治思想、学习中央各项教育教学文件政策，引导思政教师关心时事政治，始终保持与时代同频共振，与党的教育方针保持高度一致，提高思想政治（道德与法治）教师的政治站位，弘扬主旋律，传递正能量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指导教师加强业务自修。引导思政教师认真研究学科核心素养与课程规划、课程实施、课程评价、课程资源建设、教师学科能力建设的关系问题，深入推进中小学素质教育。提倡一学期通读一本专业刊物，研读一本专业理论著作，撰写一篇研究论文、教学案例或教学设计，开设一节区级或校际研究课，命制一份试题。提升专业发展的自觉，自加压力，加速自身成长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加强教研共同体建设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各校教研组结合自主认领的学科关键能力研究主题，积极开展形式多样的理论学习，学术沙龙活动，课堂展示活动等校本教研活动，探索符合学校实际的课堂转型范式，总结探究青年教师培养的有效措施，建设和谐教研组文化。引领组内教师开展课题研究，研读理论，反思实践，提升教研品质。相关学校可以组建区域研究共同体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对标简约灵动思维课堂，改进区域教研活动方式，加强优秀教师示范引领，开展教研组长主题沙龙研讨等，提炼优秀的教学模式，创新教学方式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加强区域层面包括新课标培训、命题培训、青年教师专业发展规划等系列培训，组织观摩省基本功竞赛、评优课为契机，提升青年教师综合素养，激发青年教师专业成长的愿望，转变教学理念与方式，提升教师的课程实施水平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．加强区域联合教研活动。通过联合教研活动，加强教师之间的合作和交流，展示各区域教研亮点，及时对教研工作进行总结、提炼和反思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积极申报 “名师工作室”“名教师培育室”，以项目研究为抓手，培养青年教师；加强“五级阶梯”的管理工作和教师的培训工作；加强学科基地建设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以评优课为契机，以赛促研、促学、促教，打造一支青年教师骨干队伍。</w:t>
      </w:r>
    </w:p>
    <w:p>
      <w:pPr>
        <w:pStyle w:val="Normal"/>
        <w:spacing w:lineRule="exact" w:line="460"/>
        <w:ind w:left="105" w:firstLine="42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4"/>
        </w:rPr>
        <w:t>（二）加强课程建设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扎实推进新课标倡导的教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学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评一体化研究。组织教师加强对新课程、新课标、新教材、新教法、新考试、新评价的研究。深入领会教材编写意图与体例，栏目设置与运用，教材呈现方式，教材使用问题等进行研究，引导教师在教材使用中学会基于学科本质（知识表征、逻辑架构、价值意义）、社会现状、学生成长发展实际、学科关键能力与核心素养培养四要素框架下的教学理解、准确定位教学目标，尝试结构化大单元教学，优化教学流程，改进教学方式，服务核心素养培育。分专题开展各年级的公开课教学，研究核心素养导向下的课堂教育教学方式的变革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构建大德育育人课程框架。加强道德与法治课程与校本课程、研究性学习、法治教育项目、心理辅导课程、学校德育活动等方面的统整，进一步转变课堂教学方式和学习方式，探索议题式教学、辨析式学习、体验式学习、项目化学习等多种学习方式，进一步体现本课程的生活性、主体性、实践性和养成性，提高德育工作的针对性、主动性和实效性；加强对大中小思政课一体化建设研究，包括理论学习、新课标解读、教材解读、积极参加网络研讨活动，积极探索素养导向的课堂教学范式，提高德育的学段针对性与进阶性、实效性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组建区域命题研究中心组，加强中高考命题研究、组织开展多级命题培训与竞赛、加强学校期中期末试卷的质量分析，开展作业研究，提升“双减政策”下作业与新授课教学关联性研究，充分发挥作业评价，命题评价对教育教学的引导作用。</w:t>
      </w:r>
    </w:p>
    <w:p>
      <w:pPr>
        <w:pStyle w:val="Normal"/>
        <w:spacing w:lineRule="exact" w:line="460"/>
        <w:ind w:left="105" w:firstLine="36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三）关注学生素养培育</w:t>
      </w:r>
    </w:p>
    <w:p>
      <w:pPr>
        <w:pStyle w:val="Normal"/>
        <w:spacing w:lineRule="exact" w:line="460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坚持课程改革与课堂教学源于学生需要，终于学生成长。探究学生感兴趣高效率有意义的教与学的方式；设计适切学生思想实际与能力实际的学习资源，培养学生兴趣，创设学生参与学习的机会与展示学习成果的舞台，探索多元评价方式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突出年段特点：各年级在普遍关注新教材研究、社会热点、与评价考试研究的基础上要有所侧重。七年级：主要涉及培养学生良好学科学习习惯、心理健康、环境适应与人际交往的能力培养。八年级：重点关注法治意识培养与法治项目建设，大单元教学。九年级：重点研究中考，把握中考命题的风向标，改进新授与复习课课堂教学效率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四、日程安排</w:t>
      </w:r>
    </w:p>
    <w:tbl>
      <w:tblPr>
        <w:tblW w:w="946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4"/>
        <w:gridCol w:w="1671"/>
        <w:gridCol w:w="851"/>
      </w:tblGrid>
      <w:tr>
        <w:trPr>
          <w:trHeight w:val="5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月份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2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活动名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安排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组织区域教师参加暑期政治教师培训、大市开学初各类教研活动；各校及时制订教研组、备课组计划；各教研组积极申报市级公开课、课题，积极申报各类培育室、成长营成员；组建区域作业设计研究小组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学科关键能力研究的校本展示、教研组长课程实施培训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组织道德与法治评优课活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szCs w:val="21"/>
              </w:rPr>
              <w:t>参与市级新课标培训及七年级教材培训研讨活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新课标培训及七年级教学研讨课、八年级校本培训暨学科基地展示活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新课标培训及九年级教学研讨课暨学科基地展示活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命题培训</w:t>
            </w:r>
            <w:r>
              <w:rPr>
                <w:rFonts w:ascii="仿宋" w:hAnsi="仿宋" w:cs="仿宋" w:eastAsia="仿宋"/>
                <w:szCs w:val="21"/>
              </w:rPr>
              <w:t>讲座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新课标培训及八年级教学研讨课暨学科基地展示活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法治教育案例上交与评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参加市教研活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课题研究：准备学科区域各课题结题评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期中试卷点评及新课标培训（针对下学期的基本功竞赛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．汇总各年级试卷分析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制定新学期计划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    </w:t>
      </w:r>
      <w:r>
        <w:rPr>
          <w:rFonts w:eastAsia="仿宋" w:cs="仿宋" w:ascii="仿宋" w:hAnsi="仿宋"/>
          <w:szCs w:val="21"/>
        </w:rPr>
        <w:t xml:space="preserve">        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新北区教师发展中心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 xml:space="preserve">                                                             </w:t>
      </w:r>
      <w:r>
        <w:rPr>
          <w:rFonts w:eastAsia="仿宋" w:cs="仿宋" w:ascii="仿宋" w:hAnsi="仿宋"/>
          <w:szCs w:val="21"/>
        </w:rPr>
        <w:t xml:space="preserve">       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202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35:00Z</dcterms:created>
  <dc:creator>Lenovo User</dc:creator>
  <dc:description/>
  <cp:keywords/>
  <dc:language>en-US</dc:language>
  <cp:lastModifiedBy>周 小芬</cp:lastModifiedBy>
  <cp:lastPrinted>2023-08-22T23:45:00Z</cp:lastPrinted>
  <dcterms:modified xsi:type="dcterms:W3CDTF">2023-08-25T08:34:00Z</dcterms:modified>
  <cp:revision>2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F149E8006C2EDF363E86448CB3FD1_42</vt:lpwstr>
  </property>
  <property fmtid="{D5CDD505-2E9C-101B-9397-08002B2CF9AE}" pid="3" name="KSOProductBuildVer">
    <vt:lpwstr>2052-6.0.2.8225</vt:lpwstr>
  </property>
</Properties>
</file>