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常州市中小学首批名校长培养基地中期考核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优秀培养对象名单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120"/>
        <w:gridCol w:w="1260"/>
        <w:gridCol w:w="4523"/>
      </w:tblGrid>
      <w:tr>
        <w:trPr>
          <w:tblHeader w:val="true"/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所在单位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刘维俭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杨丽萍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常州幼儿师范学校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刘维俭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包  云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常州刘国钧高等职业技术学校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刘维俭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刘振华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常州旅游商贸高等职业技术学校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秦益霖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黄卫国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常州交通技师学院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秦益霖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史金虎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常州旅游商贸高等职业技术学校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秦益霖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陈  佳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刘国钧高等职业技术学校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史品南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汪  明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江苏省常州市高级中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史品南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陈  擎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礼嘉中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史品南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黄  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外国语学校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史品南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丁志伟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第五中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史品南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宁本冉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戚墅堰实验中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史品南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吴志惠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横林高级中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李振亚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双平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金坛区第一中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李振亚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  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田家炳初级中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李振亚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赵  锋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第三中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李振亚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蒋  </w:t>
            </w:r>
            <w:r>
              <w:rPr>
                <w:rFonts w:ascii="仿宋_GB2312" w:hAnsi="仿宋_GB2312" w:cs="宋体;SimSun"/>
                <w:sz w:val="28"/>
                <w:szCs w:val="28"/>
              </w:rPr>
              <w:t>玥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第二中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吕水庚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韩  平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金坛区朱林中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吕水庚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魏  健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天宁区教育博爱集团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吕水庚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谢桂荣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金坛区建昌小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吕水庚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龚海胜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金坛区华城实验小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陆一平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朱建华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武进区礼河实验学校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陆一平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姚灵娣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新北区孟河实验小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陆一平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金  磊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武进区星辰实验学校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陆一平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汤忠芳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金坛区教师发展中心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胡建军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沈加彬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武进湟里中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胡建军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管春洪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溧阳别桥中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胡建军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陈  伟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溧阳南渡中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胡建军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卞铁军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金坛儒林中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张耀奇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黄金松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外国语学校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张耀奇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学军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武进区横林初级中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张耀奇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管丽燕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金坛区第二中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张耀奇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芮建民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新北区浦河实验学校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陈小平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殷  涛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朝阳中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陈小平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王  燕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实验初级中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陈小平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张  萍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同济中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陈小平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李  军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田家炳初级中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赵卫勇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张慧群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第二十四中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赵卫勇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陆卫刚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武进区洛阳初级中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赵卫勇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商俊涛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东青实验学校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赵卫勇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詹发云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兰陵中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赵卫勇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何丽华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金坛良常中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张康桥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阮建林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溧阳市永平小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张康桥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施超华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溧阳市溧城镇西平小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张康桥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葛跃东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溧阳市别桥中心小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张康桥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朱  俊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溧阳市上兴中心小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钱爱芙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汤华燕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武进区实验小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钱爱芙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霍晓玲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武进区实验小学分校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钱爱芙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蒋  忱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丽华新村第三小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钱爱芙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孙保华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金坛区建昌小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钱爱芙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张石磊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新北区泰山小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庄惠芬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万莺燕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新北区春江中心小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庄惠芬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吴亚娟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遥观中心小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庄惠芬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许小红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横山桥中心小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庄惠芬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王素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武进区星河实验小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庄惠芬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彭  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溧阳市燕湖小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庄惠芬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张丽娟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新北区西夏墅中心小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李伟平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韦艳青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戚墅堰实验小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李伟平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沈亚萍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新北区泰山小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李伟平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李  娜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龙城小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李伟平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蒋  琳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兰陵小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李伟平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耿群志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局前街小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杨文娟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曹月红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荆川小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杨文娟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王  健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怀德苑小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杨文娟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郭兴华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花园第二小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杨文娟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马晓明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三井实验小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杨文娟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庄荷娟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大学附属小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吴亚英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沈国梅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金坛区新城实验幼儿园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吴亚英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顾  颖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新北区藻江花园幼儿园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吴亚英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  萍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新北区三井街道华山幼儿园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吴亚英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崔玉琴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溧阳市东升实验幼儿园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冯雅静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徐  英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新北区三井街道幼儿园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冯雅静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史小霞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金坛尧塘实验幼儿园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冯雅静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丽芬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新北区奔牛实验幼儿园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冯雅静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高亚媛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新北区龙虎塘幼儿园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奚亚英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吴群英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武进区刘海粟小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奚亚英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奚峰艳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新北区三井实验小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奚亚英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鞠晓雅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新北区百草园小学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奚亚英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殷郡伟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武进清英外国语学校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奚亚英名校长培养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朱燕芬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常州市武进区湖塘桥第二实验小学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12:00Z</dcterms:created>
  <dc:creator>ding</dc:creator>
  <dc:description/>
  <cp:keywords/>
  <dc:language>en-US</dc:language>
  <cp:lastModifiedBy>吴琳赟</cp:lastModifiedBy>
  <cp:lastPrinted>2020-05-12T11:28:00Z</cp:lastPrinted>
  <dcterms:modified xsi:type="dcterms:W3CDTF">2020-05-14T01:50:00Z</dcterms:modified>
  <cp:revision>11</cp:revision>
  <dc:subject/>
  <dc:title>名校长培养基地中期考核优秀学员情况汇总表</dc:title>
</cp:coreProperties>
</file>