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新北区教师发展中心关于中小学幼儿园延迟开学期间自主学习建议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九年级化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465"/>
        <w:gridCol w:w="1568"/>
        <w:gridCol w:w="2359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主学习内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主学习要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资源、技术支持等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（周一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基础知识梳理（用黑笔）后自我校对，用红笔修改，记忆和巩固修改之处。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巩固练习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题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选择题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简答题）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问题可以及时利用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、微信、空中名师课堂求助老师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河中学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活泼的氧气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天实验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（周三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奇妙的二氧化碳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夏墅中学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界中的水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浦河实验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（周五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成物质的基本微粒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村中学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（周一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成物质的化学元素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家中学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质的组成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圩塘中学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（周三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烧、灭火及其应用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龙中学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守恒定律、化学方程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桥中学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（周五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化学方程式的计算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奔牛中学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（周一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的性质和利用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墅中学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（周二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矿物、铁的冶炼 、金属的防护和废金属回收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虎塘中学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（周三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质在水中的分散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北实验中学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（周四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液组成的表示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滨江中学提供，通过审核后下发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（周五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质的溶解性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溪中学提供，通过审核后下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12:00Z</dcterms:created>
  <dc:creator>Administrator</dc:creator>
  <dc:description/>
  <cp:keywords/>
  <dc:language>en-US</dc:language>
  <cp:lastModifiedBy>Windows 用户</cp:lastModifiedBy>
  <dcterms:modified xsi:type="dcterms:W3CDTF">2020-02-07T0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