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新北区教师发展中心关于中小学幼儿园延迟开学期间自主学习建议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3162"/>
        <w:rPr/>
      </w:pPr>
      <w:r>
        <w:rPr>
          <w:b/>
        </w:rPr>
        <w:t>九年级历史</w:t>
      </w:r>
      <w:r>
        <w:rPr/>
        <w:t>学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3128"/>
        <w:gridCol w:w="13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主学习内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主学习要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（资源、技术支持等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-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一、周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七年级历史上册——从元谋人出现到三国两晋南北朝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知道七上四个单元的单元主题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从政治、经济、民族关系、外交、科技文化等角度梳理出重要知识点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空中课堂</w:t>
            </w:r>
          </w:p>
        </w:tc>
      </w:tr>
      <w:tr>
        <w:trPr>
          <w:trHeight w:val="1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-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三、周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七年级历史下册</w:t>
            </w:r>
            <w:r>
              <w:rPr>
                <w:rFonts w:ascii="宋体;SimSun" w:hAnsi="宋体;SimSun" w:cs="宋体;SimSun"/>
                <w:szCs w:val="21"/>
              </w:rPr>
              <w:t>——从隋唐到明清时期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知道七下三个单元的单元主题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从政治、经济、民族关系、外交、科技文化等角度梳理出重要知识点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-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五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周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习八年级历史上册</w:t>
            </w:r>
            <w:r>
              <w:rPr>
                <w:rFonts w:ascii="宋体;SimSun" w:hAnsi="宋体;SimSun" w:cs="宋体;SimSun"/>
                <w:szCs w:val="21"/>
              </w:rPr>
              <w:t>——从鸦片战争到南京解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知道八上八个单元的单元主题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以“反封建反侵略”为主线，从“列强的侵略与抗争”“近代化进程”“新民主主义革命的兴起”“抗日战争”“解放战争”五个专题梳理出重要知识点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-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日、周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八年级历史下册</w:t>
            </w:r>
            <w:r>
              <w:rPr>
                <w:rFonts w:ascii="宋体;SimSun" w:hAnsi="宋体;SimSun" w:cs="宋体;SimSun"/>
                <w:szCs w:val="21"/>
              </w:rPr>
              <w:t>——从新中国成立到现在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知道八下六个单元的单元主题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以“走向社会主义”“社会主义建设道路探索”“改革开放新时期”“中国特色社会主义进入新时代”四个发展时期梳理出我国政治、经济、民族关系、外交、国防科技等取得的重大成就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-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二、周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九年级历史上册</w:t>
            </w:r>
            <w:r>
              <w:rPr>
                <w:rFonts w:ascii="宋体;SimSun" w:hAnsi="宋体;SimSun" w:cs="宋体;SimSun"/>
                <w:szCs w:val="21"/>
              </w:rPr>
              <w:t>——世界古代史、近代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了解世界古代史的重要事件及相关知识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世界近代史主要从资本主义的萌芽、发展、确立和巩固等四个发展阶段树立有关知识点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四、周五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复习九年级下册第一单元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第二单元</w:t>
            </w:r>
            <w:r>
              <w:rPr>
                <w:rFonts w:ascii="宋体;SimSun" w:hAnsi="宋体;SimSun" w:cs="宋体;SimSun"/>
                <w:szCs w:val="21"/>
              </w:rPr>
              <w:t>：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课 第二次工业革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九下第一单元主要是掌握代表者资产阶级统治拓展的三个重大事件：俄国</w:t>
            </w:r>
            <w:r>
              <w:rPr>
                <w:rFonts w:cs="宋体;SimSun" w:ascii="宋体;SimSun" w:hAnsi="宋体;SimSun"/>
                <w:szCs w:val="21"/>
              </w:rPr>
              <w:t>1861</w:t>
            </w:r>
            <w:r>
              <w:rPr>
                <w:rFonts w:ascii="宋体;SimSun" w:hAnsi="宋体;SimSun" w:cs="宋体;SimSun"/>
                <w:szCs w:val="21"/>
              </w:rPr>
              <w:t>年改革、美国内战和日本明治维新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关于第二次工业革命的相关知识点及两次工业革命的比较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六、周日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课 工业化国家的社会变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课 近代科学与文化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通过电的利用，内燃机与汽车、飞机的诞生等史实，了解第二次工业革命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理解工业革命带来的社会进步和社会问题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+mn-cs" w:ascii="宋体;SimSun" w:hAnsi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知道牛顿、达尔文、巴尔扎克和贝多芬等人的成就，了解科学和文化在近代社会发展中的重要作用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一、周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一次世界大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列宁与十月革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知道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三国同盟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三国协约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、萨拉热窝事件、凡尔登战役等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知道彼得格勒武装起义（即十月革命）的时间、经过、性质及影响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理解列宁领导的世界上第一个社会主义国家诞生的重要历史意义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三、周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凡尔赛条约》和《九国公约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苏联的社会主义建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了解《凡尔赛条约》《九国公约》的基本内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知道以《凡尔赛条约》《九国公约》为基础，战胜国在一战后建立了战后世界的新秩序即凡尔赛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华盛顿体系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掌握列宁提出的新经济政策相关知识点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斯大林模式，重点是知道苏联社会主义工业化和农业集体化，了解苏联社会主义建设的成就和主要问题（即评价斯大林模式）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周五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亚非拉民族民主运动的高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知道甘地领导的印度非暴力不合作运动，了解印度人民争取民族独立斗争的特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埃及华夫脱运动；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墨西哥卡德纳斯改革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26:00Z</dcterms:created>
  <dc:creator>Administrator</dc:creator>
  <dc:description/>
  <cp:keywords/>
  <dc:language>en-US</dc:language>
  <cp:lastModifiedBy>Windows 用户</cp:lastModifiedBy>
  <dcterms:modified xsi:type="dcterms:W3CDTF">2020-02-07T13:29:00Z</dcterms:modified>
  <cp:revision>3</cp:revision>
  <dc:subject/>
  <dc:title>新北区教师发展中心关于中小学幼儿园延迟开学期间自主学习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